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23916680"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094915"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